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ad this good friend James, who was a very good martial artist. He is a good guy but at the time his personality was kind of conventional, just a normal kind of guy. I liked him, but he kind of bored me, too, because he wouldn’t go outside a certain kind of rational way of behaving. He was married to his wife who was at heart very good, but she’s kind of a maniac. Going over to his house to visit was sort of a stressful thing to do. It wasn’t fun.  Their marriage got worse and worse.  I guess I felt unfaithful as a friend because he would ask “Hey, do you want to go out?” and I would go, “No, I’ve got to work” which wasn’t true. I felt pretty bad about that, but I didn’t want to hang around him too much at the time.  He got divorced, started changing, now we hang out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2:18:00Z</dcterms:created>
  <dc:creator>Subject Account</dc:creator>
  <dc:description/>
  <cp:keywords/>
  <dc:language>en-US</dc:language>
  <cp:lastModifiedBy>Subject Account</cp:lastModifiedBy>
  <dcterms:modified xsi:type="dcterms:W3CDTF">2005-06-29T22:18:00Z</dcterms:modified>
  <cp:revision>1</cp:revision>
  <dc:subject/>
  <dc:title>Memory 5487</dc:title>
</cp:coreProperties>
</file>